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projekt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wodociągowej i kanalizacji sanitarnej z odejściami w kierunku posesji </w:t>
        <w:br/>
        <w:t>w ul. Ksawerowskiej w Ksawerowie w ramach zadania pn.: „Budowa sieci kanalizacji sanitarnej i sieci wodociągowej w Gminie Ksawerów w latach 2016-2018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 xml:space="preserve">- wykonania dokumentacji odbiorowej zgodnie z przepisami Prawa budowlanego, w tym powykonawczego operatu geodezyjnego, 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o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>za niedopełnienie wymogu zatrudnia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oraz podwykonawców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 – w wysoko</w:t>
      </w:r>
      <w:r>
        <w:rPr>
          <w:rFonts w:cs="Tahoma" w:ascii="Tahoma" w:hAnsi="Tahoma"/>
        </w:rPr>
        <w:t>ś</w:t>
      </w:r>
      <w:r>
        <w:rPr>
          <w:rFonts w:cs="Tahoma" w:ascii="Tahoma" w:hAnsi="Tahoma"/>
        </w:rPr>
        <w:t>ci kwoty minimalnego wynagrodzenia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ustalonego na podstawie przepisów </w:t>
        <w:br/>
        <w:t>o minimalnym wynagrodzeniu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(obowi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z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w chwili stwierdzenia przez Zamawia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ego niedopełnie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ymogu zatrudniania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) oraz liczby miesi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>cy w okresie realizacji Umowy, w których nie dopełniono przedmiotowego wymog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6-09-15T11:55:00Z</cp:lastPrinted>
  <dcterms:modified xsi:type="dcterms:W3CDTF">2016-11-14T13:09:00Z</dcterms:modified>
  <cp:revision>37</cp:revision>
  <dc:subject/>
  <dc:title/>
</cp:coreProperties>
</file>